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WATER KENT MFG. 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l 20 #75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DENSERS              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tector phone        .002 mfd # 8241      500 v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tector grid      .000250 mfd # 4465      500 v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Plate bypass            .3 mfd # 14902     450 vol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S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Grid suppressors      600 ohms # 4949      wire w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tector grid leak      2 megs # 15892     1 watt G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R-f rheostat           10 ohms # 46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etector rheostat      10 ohms # 46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FORM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st a-f primary      1700 ohms # 47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st a-f secondary    3250 oh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nd a-f primary      1700 ohms # 47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nd a-f secondary    3250 oh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19:00Z</dcterms:created>
  <dc:creator>Jim McKinnon</dc:creator>
  <dc:description/>
  <dc:language>en-US</dc:language>
  <cp:lastModifiedBy>Jim McKinnon</cp:lastModifiedBy>
  <dcterms:modified xsi:type="dcterms:W3CDTF">1997-12-28T08:19:00Z</dcterms:modified>
  <cp:revision>2</cp:revision>
  <dc:subject/>
  <dc:title>ATWATER KENT MFG. CO.</dc:title>
</cp:coreProperties>
</file>