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WATER KENT MFG. 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DEL 20 #7960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ENS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or phone            .002 mfd  # 8241        500 v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or grid           .00025 mfd  # 8112        500 v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 bypass                .3 mfd  # 14902       450 v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d suppressors         600   ohms # 4949        wire w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or grid leak         2.0 megs # 15892       1 watt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or bias            450   ohms # 8190        tapped 180-270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-f filament               1.0 ohm  # 8303        brown cov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or rheostat         20.  ohms # 83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-f rheostat              10.  ohms # 46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st a-f primary         1000   ohms # 80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st a-f secondary       8000  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nd a-f primary         1700   ohms # 76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nd a-f secondary       3250  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tector grid bias resistor is adjacent to the detector socket. It is a flat resistor . The plats bypass condenser is adjacent to the 2nd r-f socket. The phone condenser is located between the detector and 1st a-f s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22:00Z</dcterms:created>
  <dc:creator>Jim McKinnon</dc:creator>
  <dc:description/>
  <dc:language>en-US</dc:language>
  <cp:lastModifiedBy>Jim McKinnon</cp:lastModifiedBy>
  <dcterms:modified xsi:type="dcterms:W3CDTF">1997-12-28T08:22:00Z</dcterms:modified>
  <cp:revision>2</cp:revision>
  <dc:subject/>
  <dc:title>ATWATER KENT MFG. CO.</dc:title>
</cp:coreProperties>
</file>